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numPr>
          <w:ilvl w:val="0"/>
          <w:numId w:val="0"/>
        </w:numPr>
        <w:shd w:fill="FFFFFF" w:val="clear"/>
        <w:spacing w:before="0" w:after="0"/>
        <w:ind w:left="4247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Договору управления многоквартирным домом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br/>
      </w:r>
      <w:r>
        <w:rPr>
          <w:rFonts w:cs="Times New Roman" w:ascii="Times New Roman" w:hAnsi="Times New Roman"/>
          <w:sz w:val="18"/>
          <w:szCs w:val="18"/>
        </w:rPr>
        <w:t>(пос. Скоропцусковский, д.___)</w:t>
      </w:r>
    </w:p>
    <w:p>
      <w:pPr>
        <w:pStyle w:val="AAA"/>
        <w:widowControl w:val="false"/>
        <w:numPr>
          <w:ilvl w:val="0"/>
          <w:numId w:val="0"/>
        </w:numPr>
        <w:shd w:fill="FFFFFF" w:val="clear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AAA"/>
        <w:widowControl w:val="false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/>
      </w:pPr>
      <w:r>
        <w:rPr>
          <w:b/>
          <w:color w:val="000000"/>
          <w:sz w:val="28"/>
          <w:szCs w:val="28"/>
        </w:rPr>
        <w:t>Характеристика многоквартирного дома</w:t>
      </w:r>
    </w:p>
    <w:p>
      <w:pPr>
        <w:pStyle w:val="AAA"/>
        <w:widowControl w:val="false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и границы эксплуатационной ответственности</w:t>
      </w:r>
    </w:p>
    <w:p>
      <w:pPr>
        <w:pStyle w:val="AAA"/>
        <w:widowControl w:val="false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AA"/>
        <w:widowControl w:val="false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b/>
          <w:b/>
          <w:color w:val="000000"/>
        </w:rPr>
      </w:pPr>
      <w:r>
        <w:rPr>
          <w:b/>
          <w:color w:val="000000"/>
        </w:rPr>
        <w:t>1. Характеристика многоквартирного дома</w:t>
      </w:r>
    </w:p>
    <w:p>
      <w:pPr>
        <w:pStyle w:val="AAA"/>
        <w:widowControl w:val="false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___________________________________-_________________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хнического паспорта БТИ _____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тройки 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вартир 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жилых помещений __________  кв. 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нежилых помещений _________ кв. 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жилых помещений, принадлежащих физическим лицам ____ кв.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нежилых помещений, принадлежащих юридическим лицам ____ кв.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помещений, входящих в состав общего имущества ______ кв.м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 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д последнего комплексного капитального ремонта (или выборочного) ___________ ____________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е и реквизиты документа, содержащего решение о признании многоквартирного дома аварийным и подлежащим сносу или реконструкции  ______________________________________________________________________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_________ кв. 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__________________________________ __________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наличии общедомовых приборов учета по всем видам поставляемых в многоквартирный дом коммунальных ресурсов _______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Границы эксплуатационной ответственности Управляющей орган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правляющая организация исполняет предусмотренные условиями Договора  обязательства по надлежащему содержанию общего имущества, границы которого определяются исходя из Правил содержания общего имущества, утвержденных Прави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Внешние границы эксплуатационной ответственности Управляющей организации по Договору, определяютс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по обслуживанию внутридомовых инженерных сист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истема отопления – от внешней стены дома на вводе трубопроводов отопления (от места установки общедомового  прибора  учета) до врезки радиаторов отопления Собственника в стояк отопления в квартире (на запорно-регулирующей арматуре, установленной перед радиатором отопления Собственника (при наличии)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холодному и горячему водоснабжению - от внешней стены дома на вводе трубопроводов водоснабжения (от места установки общедомового  прибора  учета) до врезки водопроводов  Собственника в общедомовые стояки водоснабжения в квартире (на запорно-регулирующей арматуре, установленной на вводе сетей ХВС и ГВС в квартиру Собственника (при наличии)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водоотведению – от выпуска сетей канализации в первом от дома колодце до врезки внутриквартирных сетей Собственника в стояки водоот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электросетям – от кабельных наконечников на вводе в вводно-распределительные устройства жилого дома до ввода в прибор учета Собственника, если прибор учета установлен в этажном электрощите. Если прибор учета установлен в квартире Собственника – на выходной клемме коммутационного аппара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газоснабжению – от вентиля, установленного на вводе газопровода в жилой дом до отсечного вентиля Собственника</w:t>
      </w:r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russianLower"/>
      <w:lvlText w:val="%1) "/>
      <w:lvlJc w:val="right"/>
      <w:pPr>
        <w:tabs>
          <w:tab w:val="num" w:pos="709"/>
        </w:tabs>
        <w:ind w:left="0" w:firstLine="96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numPr>
        <w:ilvl w:val="0"/>
        <w:numId w:val="1"/>
      </w:numPr>
      <w:tabs>
        <w:tab w:val="clear" w:pos="708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ind w:left="2160" w:hanging="180"/>
    </w:pPr>
    <w:rPr>
      <w:sz w:val="16"/>
    </w:rPr>
  </w:style>
  <w:style w:type="paragraph" w:styleId="Smallitalic">
    <w:name w:val="! small italic !"/>
    <w:basedOn w:val="Small"/>
    <w:next w:val="AAA"/>
    <w:qFormat/>
    <w:pPr>
      <w:ind w:left="1440" w:hanging="360"/>
    </w:pPr>
    <w:rPr>
      <w:i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mbria" w:hAnsi="Cambria" w:eastAsia="Times New Roman" w:cs="Times New Roman"/>
      <w:sz w:val="20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42:00Z</dcterms:created>
  <dc:creator>Анисимова</dc:creator>
  <dc:description/>
  <cp:keywords/>
  <dc:language>en-US</dc:language>
  <cp:lastModifiedBy>Егоров А.И.</cp:lastModifiedBy>
  <cp:lastPrinted>2012-05-31T11:34:00Z</cp:lastPrinted>
  <dcterms:modified xsi:type="dcterms:W3CDTF">2012-05-31T07:34:00Z</dcterms:modified>
  <cp:revision>3</cp:revision>
  <dc:subject/>
  <dc:title/>
</cp:coreProperties>
</file>